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  <w:t xml:space="preserve">Приложение № 7 к договору № 08-18 </w:t>
      </w:r>
    </w:p>
    <w:p>
      <w:pPr>
        <w:pStyle w:val="Normal"/>
        <w:tabs>
          <w:tab w:val="clear" w:pos="708"/>
          <w:tab w:val="left" w:pos="6577" w:leader="none"/>
        </w:tabs>
        <w:jc w:val="right"/>
        <w:rPr>
          <w:sz w:val="18"/>
        </w:rPr>
      </w:pPr>
      <w:r>
        <w:rPr>
          <w:sz w:val="18"/>
        </w:rPr>
        <w:t>от «___» _________ 2018 г.</w:t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Состав технических средств АУПС и СО</w:t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3"/>
        <w:gridCol w:w="35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гарина 4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КОП Аргус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П-12 – 2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извещател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– 66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ые – 94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Р – 6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РС ПК8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агарина 10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РС - П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извещател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ые – 34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Орджоникидзе 1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-20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-20П</w:t>
            </w:r>
            <w:r>
              <w:rPr>
                <w:lang w:val="en-US"/>
              </w:rPr>
              <w:t>SM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000Б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У С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П-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2Х17А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П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извещател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– 6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ые – 37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Р – 4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вещатель звуковой «Тон»-7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Первомайская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извещател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– 24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ые -4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Р – 2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5:00Z</dcterms:created>
  <dc:creator>Лошкова</dc:creator>
  <dc:description/>
  <cp:keywords/>
  <dc:language>en-US</dc:language>
  <cp:lastModifiedBy>Лошкова</cp:lastModifiedBy>
  <dcterms:modified xsi:type="dcterms:W3CDTF">2018-01-30T13:37:00Z</dcterms:modified>
  <cp:revision>2</cp:revision>
  <dc:subject/>
  <dc:title/>
</cp:coreProperties>
</file>